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14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решению Совета депутатов Терского района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«О бюджете муниципального образования Терский район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на 2013 год и на плановый период 2014 и 2015 годов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  <w:tab/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государственную финансовую поддержку закупки и доставки нефтепродуктов и топлива в </w:t>
      </w:r>
      <w:r>
        <w:rPr>
          <w:b/>
          <w:szCs w:val="24"/>
        </w:rPr>
        <w:t>населенные пункты Терского района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рманской области с ограниченными сроками завоза грузов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Субсидии на государственную финансовую поддержку закупки и доставки нефтепродуктов и топлива (далее - нефтепродукты) в населенные пункты Терского района Мурманской области с ограниченными сроками завоза грузов (далее - субсидии) предоставляются  в целях долевого финансирования расходов местных бюджетов по обеспечению нефтепродуктами для теплоснабжения и электроснабжения населения, организаций социальной сферы и жилищно-коммунального хозяйства.</w:t>
      </w:r>
    </w:p>
    <w:p>
      <w:pPr>
        <w:pStyle w:val="Normal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2. К территориям поселений Терского района с ограниченными сроками завоза грузов относятс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селенные пункты городского поселения Умба (за исключением п.г.т. Умба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селенные пункты сельского поселения Варз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3. Размер субсидии i-му поселению на закупку и доставку нефтепродуктов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zi = Pdi x K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Szi - размер субсидии i-му поселению на закупку и доставку нефтепродуктов в районы Мурманской области с ограниченными сроками завоз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- потребность в денежных средствах i-го поселения на закупку и доставку нефтепродуктов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K - коэффициент отношения общего размера субсидии на завоз нефтепродуктов в районы Мурманской области с ограниченными сроками завоза грузов к общей потребности в денежных средствах на закупку и доставку нефтепродуктов и топли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4. Потребность в денежных средствах i-го поселения на закупку и доставку нефтепродуктов в районы с ограниченными сроками завоза грузов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di = Czi + Cdi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- потребность в денежных средствах i-го поселения на закупку и доставку нефтепродуктов в район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Czi - общая стоимость закупки нефтепродуктов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Cdi - общая стоимость доставки нефтепродуктов в i-ое поселе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Общая стоимость закупки нефтепродуктов i-го поселения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Czi = Vi x PCi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i - общий объем нефтепродуктов i-го поселения для закупки и доставк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Ci - прогнозная цена одной тонны нефтепродуктов i-го поселения для закупк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Общая стоимость доставки нефтепродуктов в i-ое поселение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Cdi = Vi x Tdi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Tdi - средний тариф доставки (с учетом коэффициента-дефлятора) одной тонны нефтепродуктов в i-ое поселение.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2. На государственную финансовую поддержку доставки продовольственных товаров (за исключением подакцизных) в населенные пункты Терского района Мурманской области с ограниченными сроками завоза грузов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1. 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(далее - субсидии) предоставляются бюджетам городских и сельских поселений, отнесенным в установленном порядке к районам Крайнего Севера и приравненным к ним местностям с ограниченными сроками завоза грузов, в целях долевого финансирования расходов местных бюджетов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2. К территориям поселений Терского района  с ограниченными сроками завоза грузов относят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городского поселения Умба (за исключением  п.г.т. Умб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аселенные пункты сельского поселения Варз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3. 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= Pdi x K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Sdi - размер субсидии i-му поселению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K - коэффициент отношения общего размера субсидии на доставку продовольственных товаров (за исключением подакцизных) в районы Мурманской области с ограниченными сроками завоза грузов к общей потребности в денежных средствах на доставку продовольственных товаров (за исключением подакцизных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4. 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di = (Vi х Тz) + (Vi х Тm) + (Nch х Тch)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z - тариф на доставку грузов наземны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Tm - тариф на доставку грузов морски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Nch - общий налет часов воздушным транспорто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Tch - тариф летного часа для воздушного транспорта (с учетом коэффициента-дефлятора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бщий налет часов воздушным транспортом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Nch = Vi / G х tp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Nch - общий налет часов воздушным транспортом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G - грузоподъемность воздушного судна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tp – время в пути для одного авиарейса.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  <w:t>Если размер средств, предусмотренных в бюджете поселения на софинансирование расходов на повышение фонда оплаты труда работникам учреждений образования, культуры, физкультуры и спорта, финансируемых из местных бюджетов, не позволяет обеспечить установленный для поселения уровень софинансирования, то размер субсидии, предоставляемой поселению, подлежит сокращению с целью соблюдения установленного уровня со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3.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= Vcр / Rп х Ri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Vc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  <w:r>
        <w:rPr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2"/>
    </w:rPr>
  </w:style>
  <w:style w:type="character" w:styleId="1">
    <w:name w:val=" Знак Знак1"/>
    <w:basedOn w:val="Style14"/>
    <w:qFormat/>
    <w:rPr>
      <w:sz w:val="24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5:00Z</dcterms:created>
  <dc:creator>n_iv</dc:creator>
  <dc:description/>
  <cp:keywords/>
  <dc:language>en-US</dc:language>
  <cp:lastModifiedBy>user</cp:lastModifiedBy>
  <cp:lastPrinted>2012-12-26T20:51:00Z</cp:lastPrinted>
  <dcterms:modified xsi:type="dcterms:W3CDTF">2012-12-26T17:52:00Z</dcterms:modified>
  <cp:revision>7</cp:revision>
  <dc:subject/>
  <dc:title/>
</cp:coreProperties>
</file>